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СГ 44.005.203    УРОВЕНЬ  1,  2  СРЕДНЯЯ ПРОДОЛЖИТЕЛЬНОСТЬ 7 ДНЕЙ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елезодефицитная анемия вторичная вследствие потери крови (хроническая)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 железодефицитные анемии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елезодефицитная  анемия неуточненн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Профиль отде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педиатр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Степень тяжести: </w:t>
      </w:r>
      <w:r>
        <w:rPr>
          <w:rFonts w:cs="Times New Roman" w:ascii="Times New Roman" w:hAnsi="Times New Roman"/>
          <w:color w:val="120000"/>
          <w:sz w:val="28"/>
          <w:szCs w:val="28"/>
        </w:rPr>
        <w:t>средней тяже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289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232"/>
        <w:gridCol w:w="1276"/>
        <w:gridCol w:w="1417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-ность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ов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гемато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, ретикулоц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5.007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уровня сывороточного железа в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52.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арди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 лечение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араты желез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феррин, мальтофер в сиропе 5 мг/кг/сут, 10 м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феррин, мальтофер, сорбифер в табл по 100 мг, 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феррин, мальтофер, гемофе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енюль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аплях, 5 мг/кг/сут, 1 фл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ормализация гематологических показателей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665</Characters>
  <CharactersWithSpaces>1467</CharactersWithSpaces>
  <Company>ГУЗ МИА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3:00Z</dcterms:created>
  <dc:creator>Таньшик</dc:creator>
  <dc:description/>
  <dc:language>en-US</dc:language>
  <cp:lastModifiedBy/>
  <cp:lastPrinted>2013-03-29T16:33:00Z</cp:lastPrinted>
  <dcterms:modified xsi:type="dcterms:W3CDTF">2013-03-29T16:34:00Z</dcterms:modified>
  <cp:revision>6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